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0091247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3798778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3801435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4456984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5020857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7387607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6806514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2445564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9116528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188487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3173707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4335586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2345835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323787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728367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959089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826182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071196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7352688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0114496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8126272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2656386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0401030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3989943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2036576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4002760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700807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730955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5076843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744435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81409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5020478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7431705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9552859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5394722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663749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006319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466128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276263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7883402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6269198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9025773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332105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5474778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150961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8413715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